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3830654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3371004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3808483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2338398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5477753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0615118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6956373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7175236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9931981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3433994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9671998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6775556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